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1888497587"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1167953290"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801929862"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32637239"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1911726037"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811550834"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640526713"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1654126520"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1487875651"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2025688235"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1781386449"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194618797"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313951099"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736543890"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218137772"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1241319613"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583040935"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1007234573"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1828273129"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1148966007"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1558696629"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1580535650"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1499426669"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554329332"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1080808063"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1292421692"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565202337"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182676336"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1026470591"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1884325851"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1024288914"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1553556800"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1439495765"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684121591"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438932082"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2140852664"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